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1"/>
        <w:gridCol w:w="2268"/>
        <w:gridCol w:w="1162"/>
        <w:gridCol w:w="69"/>
        <w:gridCol w:w="1491"/>
        <w:gridCol w:w="282"/>
        <w:gridCol w:w="115"/>
        <w:gridCol w:w="27"/>
        <w:gridCol w:w="115"/>
        <w:gridCol w:w="452"/>
        <w:gridCol w:w="833"/>
        <w:gridCol w:w="148"/>
        <w:gridCol w:w="154"/>
        <w:gridCol w:w="457"/>
        <w:gridCol w:w="1101"/>
      </w:tblGrid>
      <w:tr>
        <w:trPr>
          <w:trHeight w:val="369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PĆI PODACI O PRIJAVITELJU/NOSITELJU  PROGRAMA</w:t>
            </w:r>
          </w:p>
        </w:tc>
      </w:tr>
      <w:tr>
        <w:trPr>
          <w:trHeight w:val="745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I NAZIV UDRUGE /PRIJAVITEL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sportske udruge / zajednice / saveza) 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AĆENI NAZIV UDRUGE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JEDIŠTE  I ADRESA UDRUGE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ZA DOSTAVU POŠTE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 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AX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BITEL 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STRANICA</w:t>
            </w:r>
          </w:p>
        </w:tc>
        <w:tc>
          <w:tcPr>
            <w:tcW w:w="34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ENE INTERNET STRANICE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IB UDRUGE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UM UPISA U REGISTAR UDRUGA                       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. BR.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I BROJ UDRUGE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O  (iz Registra neprofitnih organizacija)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UM ODRŽAVANJA ZADNJE SJEDNICE SKUPŠTINE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LOVNA  BANKA                                                    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BAN 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NA OSOBA ZADUŽENA ZA RAČUNOVODSTVENE POSLOVE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 PRAVNE OSOBE ZADUŽENE ZA RAČUNOVODSTVENE POSLOVE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VEZNIK VOĐENJA DVOJNOG RAČUNOVODSTVA    </w:t>
            </w:r>
            <w:r>
              <w:rPr>
                <w:rFonts w:cs="Arial" w:ascii="Arial" w:hAnsi="Arial"/>
                <w:sz w:val="18"/>
                <w:szCs w:val="18"/>
              </w:rPr>
              <w:t>(označite križićem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EDSKI PROSTOR U VLASNIŠTVU GRADA/OPĆINE   </w:t>
            </w:r>
            <w:r>
              <w:rPr>
                <w:rFonts w:cs="Arial" w:ascii="Arial" w:hAnsi="Arial"/>
                <w:sz w:val="18"/>
                <w:szCs w:val="18"/>
              </w:rPr>
              <w:t>(označite križićem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SPLATNO KORIŠTENJE SPORTSKIH OBJEKATA ZA PROVEDBU PROGRAMA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(označite križićem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E OVLAŠTENE ZA ZASTUPANJE (prema rješenju o upisu u registar udruga)</w:t>
            </w:r>
          </w:p>
        </w:tc>
      </w:tr>
      <w:tr>
        <w:trPr>
          <w:trHeight w:val="369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ješenje vrijedi do: 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8674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broj:</w:t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8674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broj:</w:t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8674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broj:</w:t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ZAPOSLENIH OSOBA U UDRUZ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govor o rad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govor o djelu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govor o volontiranju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talo</w:t>
            </w:r>
          </w:p>
        </w:tc>
      </w:tr>
      <w:tr>
        <w:trPr>
          <w:trHeight w:val="369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ERSKI KADA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JNIK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NO OSOBLJ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IČKO OSOBLJ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TALO STRUČNO OSOBLJ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 ZAPOSLENIK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566" w:gutter="0" w:header="568" w:top="709" w:footer="40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firstLine="114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Javni poziv za predlaganje programa javnih potreba u sportu Karlovačke županije za 2018. godinu</w:t>
      <w:tab/>
      <w:t xml:space="preserve">               stranic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                                           </w:t>
      <w:tab/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ab/>
      <w:tab/>
    </w:r>
    <w:r>
      <w:rPr>
        <w:rFonts w:cs="Arial" w:ascii="Arial" w:hAnsi="Arial"/>
        <w:b/>
        <w:color w:val="0000FF"/>
      </w:rPr>
      <w:t xml:space="preserve">     PRIJAVNI LIS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50:00Z</dcterms:created>
  <dc:creator>bojan</dc:creator>
  <dc:description/>
  <cp:keywords/>
  <dc:language>en-US</dc:language>
  <cp:lastModifiedBy>ZOKI</cp:lastModifiedBy>
  <cp:lastPrinted>2016-11-16T14:33:00Z</cp:lastPrinted>
  <dcterms:modified xsi:type="dcterms:W3CDTF">2017-11-13T19:51:00Z</dcterms:modified>
  <cp:revision>3</cp:revision>
  <dc:subject/>
  <dc:title>1</dc:title>
</cp:coreProperties>
</file>